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 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12.08.2019г. № 27</w:t>
      </w:r>
    </w:p>
    <w:p>
      <w:pPr>
        <w:pStyle w:val="Normal"/>
        <w:rPr/>
      </w:pPr>
      <w:r>
        <w:rPr/>
        <w:t>с. Высо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319" w:hanging="0"/>
        <w:jc w:val="both"/>
        <w:rPr>
          <w:b/>
          <w:b/>
        </w:rPr>
      </w:pPr>
      <w:r>
        <w:rPr>
          <w:b/>
        </w:rPr>
        <w:t>Об организации сбора, определении места накопления ртутьсодержащих ламп на территории Высокского сельского поселения и типовой  инструкции по обращению с ртутьсодержащими отходами в учреждении (организации).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319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предупреждения ртутного загрязнения территории поселения, руководствуясь Федеральным законом от 23.11.2009 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24.06.1998 №89-ФЗ «Об отходах производства и потребления», постановлением Правительства РФ от 03.09.2010  № 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90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1. Утвердить Порядок сбора отработанных ртутьсодержащих отходов на территории Высокского сельского поселения (приложение № 1). 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</w:rPr>
        <w:t>2.Определить на территории Высокского сельского поселения, Мглинского района, Брянской области место накопления отработанных ртутьсодержащих ламп - Высокская сельская администрация, ул.Цветочная д.23.</w:t>
      </w:r>
    </w:p>
    <w:p>
      <w:pPr>
        <w:pStyle w:val="Normal"/>
        <w:autoSpaceDE w:val="false"/>
        <w:ind w:firstLine="900"/>
        <w:jc w:val="both"/>
        <w:rPr/>
      </w:pPr>
      <w:r>
        <w:rPr/>
        <w:t>3. Утвердить Типовую инструкцию по обращению с ртутьсодержащими отходами (приложение № 2)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4. Утвердить </w:t>
      </w:r>
      <w:r>
        <w:rPr>
          <w:bCs/>
        </w:rPr>
        <w:t>Правила безопасного использования энергосберегающих ртутьсодержащих ламп (приложение № 3).</w:t>
      </w:r>
    </w:p>
    <w:p>
      <w:pPr>
        <w:pStyle w:val="Normal"/>
        <w:autoSpaceDE w:val="false"/>
        <w:ind w:firstLine="900"/>
        <w:jc w:val="both"/>
        <w:rPr>
          <w:color w:val="000000"/>
          <w:shd w:fill="FFFFFF" w:val="clear"/>
        </w:rPr>
      </w:pPr>
      <w:r>
        <w:rPr/>
        <w:t>5. Н</w:t>
      </w:r>
      <w:r>
        <w:rPr>
          <w:color w:val="000000"/>
          <w:shd w:fill="FFFFFF" w:val="clear"/>
        </w:rPr>
        <w:t>азначить ответственным  за обращение с указанными отходами  Летяго Н.В. инспектора Высокской сельской администрации;</w:t>
      </w:r>
    </w:p>
    <w:p>
      <w:pPr>
        <w:pStyle w:val="Normal"/>
        <w:autoSpaceDE w:val="false"/>
        <w:ind w:firstLine="900"/>
        <w:jc w:val="both"/>
        <w:rPr/>
      </w:pPr>
      <w:r>
        <w:rPr/>
        <w:t>6. Настоящее постановление разместить на официальном сайте администрации Мглинского  района в сети «Интернет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опубликовать в официальном печатном издании «Муниципальный вестник».</w:t>
      </w:r>
    </w:p>
    <w:p>
      <w:pPr>
        <w:pStyle w:val="Normal"/>
        <w:jc w:val="both"/>
        <w:rPr>
          <w:color w:val="000000"/>
        </w:rPr>
      </w:pPr>
      <w:r>
        <w:rPr/>
        <w:t xml:space="preserve">             </w:t>
      </w:r>
      <w:r>
        <w:rPr/>
        <w:t>7. Контроль над исполнением настоящее постановления оставляю за собой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right="-6"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ысокской</w:t>
      </w:r>
    </w:p>
    <w:p>
      <w:pPr>
        <w:pStyle w:val="Normal"/>
        <w:jc w:val="both"/>
        <w:rPr/>
      </w:pPr>
      <w:r>
        <w:rPr/>
        <w:t>селськой администрации :                                                                    А.М.Калмы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  <w:t>Приложение №1</w:t>
      </w:r>
    </w:p>
    <w:p>
      <w:pPr>
        <w:pStyle w:val="Normal"/>
        <w:ind w:left="5760" w:hanging="0"/>
        <w:jc w:val="both"/>
        <w:rPr/>
      </w:pPr>
      <w:r>
        <w:rPr/>
        <w:t xml:space="preserve">                </w:t>
      </w:r>
      <w:r>
        <w:rPr/>
        <w:t xml:space="preserve">к постановлению        </w:t>
      </w:r>
    </w:p>
    <w:p>
      <w:pPr>
        <w:pStyle w:val="Normal"/>
        <w:ind w:left="5760" w:hanging="0"/>
        <w:jc w:val="both"/>
        <w:rPr/>
      </w:pPr>
      <w:r>
        <w:rPr/>
        <w:t xml:space="preserve">                </w:t>
      </w:r>
      <w:r>
        <w:rPr/>
        <w:t>от  12.08.2019 г. №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сб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работанных ртутьсодержащих отходов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b w:val="false"/>
        </w:rPr>
        <w:t>1.1. Порядок сбора отработанных ртутьсодержащих отходов на территории поселения</w:t>
      </w:r>
      <w:r>
        <w:rPr/>
        <w:t xml:space="preserve"> </w:t>
      </w:r>
      <w:r>
        <w:rPr>
          <w:b w:val="false"/>
        </w:rPr>
        <w:t xml:space="preserve">(далее - Порядок) разработан в целях организации мероприятий в области охраны окружающей среды на территории Высокского сельского поселения при осуществлении сбора ртутьсодержащих отходов от граждан, физических и юридических лиц, предотвращения загрязнения окружающей среды Высокского сельского поселения </w:t>
      </w:r>
      <w:r>
        <w:rPr/>
        <w:t xml:space="preserve"> </w:t>
      </w:r>
      <w:r>
        <w:rPr>
          <w:b w:val="false"/>
        </w:rPr>
        <w:t>ртутью и ее соединениями, координации мероприятий по энергосбережению и повышению энергетической эффективности муниципальными учреждениями, учета за движением и сдачей ртутьсодержащих отходов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1.2. Под ртутьсодержащими отходами понимаются отработанные (выведенные из эксплуатации и подлежащие утилизации) осветительные устройства и электрические лампы с ртутным заполнением и содержанием ртути не менее 0,01 процента (ртутьсодержащие лампы).</w:t>
      </w:r>
    </w:p>
    <w:p>
      <w:pPr>
        <w:pStyle w:val="Style15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rFonts w:cs="Times New Roman" w:ascii="Times New Roman" w:hAnsi="Times New Roman"/>
        </w:rPr>
        <w:t>1.3. В настоящем Порядке используются понятия, установленные 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ми постановлением Правительства РФ от 03.09.2010  № 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.</w:t>
      </w:r>
    </w:p>
    <w:p>
      <w:pPr>
        <w:pStyle w:val="ConsPlusTitle"/>
        <w:widowControl/>
        <w:jc w:val="center"/>
        <w:rPr/>
      </w:pPr>
      <w:r>
        <w:rPr/>
        <w:t>2.  Организация учета  ртутьсодержащих  отходов</w:t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1. В учреждениях, организациях и предприятиях, независимо от их форм собственности, должен быть организован учет ртутьсодержащих отходов и назначены лица, ответственные за приобретение ртутьсодержащих ламп, а также за сбор, учет, хранение и передачу отработанных ртутьсодержащих отходов на утилизацию.</w:t>
      </w:r>
    </w:p>
    <w:p>
      <w:pPr>
        <w:pStyle w:val="Normal"/>
        <w:ind w:firstLine="900"/>
        <w:jc w:val="both"/>
        <w:rPr/>
      </w:pPr>
      <w:r>
        <w:rPr/>
        <w:t>2.2. Учет ртутьсодержащих ламп ведется ответственным лицом (под роспись) в специальном жур</w:t>
        <w:softHyphen/>
        <w:t>нале с указанием даты их поступления, типа и количества ртутьсодержащих ламп на складе и в работе, количества ртутьсодержащих ламп, имеющих механические повреждения, даты и количества сдачи ртутьсодержащих отходов на демеркуризацию (с указанием наименования специализированной организации).</w:t>
      </w:r>
    </w:p>
    <w:p>
      <w:pPr>
        <w:pStyle w:val="Normal"/>
        <w:ind w:firstLine="900"/>
        <w:jc w:val="both"/>
        <w:rPr/>
      </w:pPr>
      <w:r>
        <w:rPr/>
        <w:t>Во всех возможных случаях необходимо указать массу-нетто рту</w:t>
        <w:softHyphen/>
        <w:t>ти, содержащейся в ртутьсодержащем изделии.</w:t>
      </w:r>
    </w:p>
    <w:p>
      <w:pPr>
        <w:pStyle w:val="Normal"/>
        <w:ind w:firstLine="900"/>
        <w:jc w:val="both"/>
        <w:rPr/>
      </w:pPr>
      <w:r>
        <w:rPr/>
        <w:t>2.3. Передача отработанных ртутьсодержащих отходов на утилизацию произво</w:t>
        <w:softHyphen/>
        <w:t>дится  на основании договора, заключенного со специализированной организацией. На принятые в утилизацию ртутьсодержащие отходы выдается справка, заверенная пе</w:t>
        <w:softHyphen/>
        <w:t>чатью и подписью приемщика специализированной организации, в которой указывается количество и тип принятых в утилизацию ртутьсодержащих отходов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Порядок сбора и накопления  отработа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тутьсодержащих отход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3.1. Сбор и накопление отработанных ртутьсодержащих ламп осуществляется в порядке, предусмотренном 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 может повлечь причинение вреда жизни, здоровью граждан, вреда животным, растениям и окружающей среде, утвержденными Постановлением Правительства Российской Федерации от 03.09.2010 № 681.</w:t>
      </w:r>
    </w:p>
    <w:p>
      <w:pPr>
        <w:pStyle w:val="Normal"/>
        <w:ind w:firstLine="708"/>
        <w:jc w:val="both"/>
        <w:rPr/>
      </w:pPr>
      <w:r>
        <w:rPr/>
        <w:t>3.2. Сбор ртутьсодержащих отходов физическими лицами, собственниками частных домовладений организуется путем самостоятельной транспортировки в места временного накопления отработанных ртутьсодержащих отходов, определенных органами местного самоуправления сельских (городских) администраций, в место первичного сбора и хранения, определенного администрацией Мглинского района или при помощи подачи разовой заявки в специализированную организацию, имеющею лицензию на осуществление деятельности по сбору, использованию, обезвреживанию, транспортировке и размещению опасных отходов. Самостоятельная транспортировка отработанных ртутьсодержащих ламп производится в неповрежденной таре из под ртутьсодержащих ламп аналогичного размера или иной таре, обеспечивающей сохранность таких ламп при их транспортировании.</w:t>
      </w:r>
    </w:p>
    <w:p>
      <w:pPr>
        <w:pStyle w:val="Normal"/>
        <w:ind w:firstLine="708"/>
        <w:jc w:val="both"/>
        <w:rPr/>
      </w:pPr>
      <w:r>
        <w:rPr/>
        <w:t>3.3. Граждане, проживающие в многоквартирных жилых домах, осуществляют сдачу ртутьсодержащих отходов в места (пункты временного накопления ртутьсодержащих отходов), определенные организациями по обслуживанию жилищного фонда (управляющими компаниями, товариществами собственников жилья и т.п.) и оборудованные специальной герметичной тарой, исключающей возможность механического повреждения отработанных ртутьсодержащих отходов, пролив и образование источников вторичного загрязнения воздуха ртутью.</w:t>
      </w:r>
    </w:p>
    <w:p>
      <w:pPr>
        <w:pStyle w:val="Normal"/>
        <w:jc w:val="both"/>
        <w:rPr/>
      </w:pPr>
      <w:r>
        <w:rPr/>
        <w:tab/>
        <w:t>3.4.</w:t>
      </w:r>
      <w:r>
        <w:rPr>
          <w:color w:val="FF0000"/>
        </w:rPr>
        <w:t xml:space="preserve"> </w:t>
      </w:r>
      <w:r>
        <w:rPr>
          <w:color w:val="000000"/>
        </w:rPr>
        <w:t>Места временного накопления ртутьсодержащих отходов, организованные для населения, должны представлять собой закрытое помещение, исключающее доступ посторонних лиц, снабженные полностью герметичной тарой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3.5. Сбор ртутьсодержащих отходов из пунктов их временного накопления осуществляется специализированными организациями, </w:t>
      </w:r>
      <w:r>
        <w:rPr/>
        <w:t>имеющими лицензию на осуществление деятельности по сбору, использованию, обезвреживанию, транспортировке и размещению опасных отходов, в соответствии с заключенными договорами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3.6. Расходы, связанные со сбором, вывозом, транспортировкой и размещением ртутьсодержащих отходов несет их собственник либо лицо, на которое возложена обязанность по сдаче отходов в соответствии с договором или иными документами</w:t>
      </w:r>
      <w:r>
        <w:rPr>
          <w:color w:val="000000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4. Условия сдачи ртутьсодержащих отходов на централизованное хранение для последующей утилизации</w:t>
      </w:r>
    </w:p>
    <w:p>
      <w:pPr>
        <w:pStyle w:val="Style14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ind w:firstLine="900"/>
        <w:jc w:val="both"/>
        <w:rPr/>
      </w:pPr>
      <w:r>
        <w:rPr>
          <w:color w:val="000000"/>
        </w:rPr>
        <w:t>4.1. Основным условием для сдачи ртутьсодержащих отходов на  централизованное хранение для последующей утилизации (далее - условия) является наличие специализированной организации имеющей соответствующую лицензию.</w:t>
      </w:r>
    </w:p>
    <w:p>
      <w:pPr>
        <w:pStyle w:val="Style14"/>
        <w:spacing w:before="0" w:after="0"/>
        <w:ind w:firstLine="900"/>
        <w:jc w:val="both"/>
        <w:rPr>
          <w:color w:val="000000"/>
        </w:rPr>
      </w:pPr>
      <w:r>
        <w:rPr>
          <w:color w:val="000000"/>
        </w:rPr>
        <w:t xml:space="preserve">4.2. Также условия определяются наличием отдельного помещения, расчетным объемом возможного поступления ламп и иных ртутьсодержащих отходов, наличием договора со специализированной организацией для их отправки  на  демеркуризацию. </w:t>
      </w:r>
    </w:p>
    <w:p>
      <w:pPr>
        <w:pStyle w:val="Style14"/>
        <w:spacing w:before="0" w:after="0"/>
        <w:ind w:firstLine="900"/>
        <w:jc w:val="both"/>
        <w:rPr>
          <w:color w:val="000000"/>
        </w:rPr>
      </w:pPr>
      <w:r>
        <w:rPr>
          <w:color w:val="000000"/>
        </w:rPr>
        <w:t>4.3. Потребителями ртутьсодержащих отходов заключается договор на данный вид услуг. В ходе подготовки к отправке ртутьсодержащих отходов  проводятся  работы по перезатариванию ламп в специализированную тару, а также их погрузка в специализированную технику.</w:t>
      </w:r>
    </w:p>
    <w:p>
      <w:pPr>
        <w:pStyle w:val="Style14"/>
        <w:spacing w:before="0" w:after="0"/>
        <w:ind w:firstLine="900"/>
        <w:jc w:val="both"/>
        <w:rPr>
          <w:color w:val="000000"/>
        </w:rPr>
      </w:pPr>
      <w:r>
        <w:rPr>
          <w:color w:val="000000"/>
        </w:rPr>
        <w:t>4.4. Контроль подготовленных ртутьсодержащих отходов производится по следующим параметрам: соответствие специализированной тары стандартному образцу, герметичность донной части специализированной тары, отсутствие в специализированной таре ламп с разрушенной колбой, однородность ламп в специализированной таре по длине и диаметру. По окончании контроля составляется акт приема-сдачи.</w:t>
      </w:r>
    </w:p>
    <w:p>
      <w:pPr>
        <w:pStyle w:val="Style14"/>
        <w:spacing w:before="0" w:after="0"/>
        <w:ind w:firstLine="900"/>
        <w:jc w:val="both"/>
        <w:rPr/>
      </w:pPr>
      <w:r>
        <w:rPr>
          <w:color w:val="000000"/>
        </w:rPr>
        <w:t>4.5. Ответственное лицо заключает при необходимости договор по инструментальному контролю мест сбора и хранения ртутьсодержащих отходов на пары ртути и на утилизацию.</w:t>
      </w:r>
    </w:p>
    <w:p>
      <w:pPr>
        <w:pStyle w:val="Style14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Normal"/>
        <w:ind w:left="5760" w:hanging="0"/>
        <w:jc w:val="center"/>
        <w:rPr/>
      </w:pPr>
      <w:r>
        <w:rPr/>
        <w:t>Приложение № 2</w:t>
      </w:r>
    </w:p>
    <w:p>
      <w:pPr>
        <w:pStyle w:val="Normal"/>
        <w:ind w:left="5760" w:hanging="0"/>
        <w:jc w:val="both"/>
        <w:rPr/>
      </w:pPr>
      <w:r>
        <w:rPr/>
        <w:t xml:space="preserve">                </w:t>
      </w:r>
      <w:r>
        <w:rPr/>
        <w:t xml:space="preserve">к постановлению </w:t>
      </w:r>
    </w:p>
    <w:p>
      <w:pPr>
        <w:pStyle w:val="Normal"/>
        <w:ind w:left="5760" w:hanging="0"/>
        <w:jc w:val="both"/>
        <w:rPr/>
      </w:pPr>
      <w:r>
        <w:rPr/>
        <w:t xml:space="preserve">                </w:t>
      </w:r>
      <w:r>
        <w:rPr/>
        <w:t>от  12.08.2019 г. № 2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повая инструк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бращению  с ртутьсодержащими  отходам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чреждении (организации)</w:t>
      </w:r>
    </w:p>
    <w:p>
      <w:pPr>
        <w:pStyle w:val="Style14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4"/>
        <w:ind w:firstLine="709"/>
        <w:jc w:val="center"/>
        <w:rPr/>
      </w:pPr>
      <w:r>
        <w:rPr/>
        <w:t>1. Общие положения</w:t>
      </w:r>
    </w:p>
    <w:p>
      <w:pPr>
        <w:pStyle w:val="Style14"/>
        <w:spacing w:before="0" w:after="0"/>
        <w:ind w:firstLine="709"/>
        <w:jc w:val="both"/>
        <w:rPr/>
      </w:pPr>
      <w:r>
        <w:rPr/>
        <w:t>1.1.   Все пользователи энергосберегающих КЛЛ должны быть ознакомлены с текстом «Правила безопасного использования энерго</w:t>
        <w:softHyphen/>
        <w:t>сберегающих ртутьсодержащих ламп». С этой целью листовки с тек</w:t>
        <w:softHyphen/>
        <w:t>стом правил необходимо разместить на видных местах в организациях и в подъездах домов жилого сектора. «Правила безопасного использова</w:t>
        <w:softHyphen/>
        <w:t>ния энергосберегающих ртутьсодержащих ламп» приведены в Прило</w:t>
        <w:softHyphen/>
        <w:t>жении № 3.</w:t>
      </w:r>
    </w:p>
    <w:p>
      <w:pPr>
        <w:pStyle w:val="Style14"/>
        <w:spacing w:before="0" w:after="0"/>
        <w:ind w:firstLine="709"/>
        <w:jc w:val="both"/>
        <w:rPr/>
      </w:pPr>
      <w:r>
        <w:rPr/>
        <w:t>1.2.  Вышедшие из употребления и не разрушенные КЛЛ и бой (разрушенные КЛ лампы, осколки и люминофор битых КЛ ламп, ис</w:t>
        <w:softHyphen/>
        <w:t>пользованные в процессе устранения ртутного загрязнения бумага, губ</w:t>
        <w:softHyphen/>
        <w:t>ки, тряпки, липкая лента, бумажные полотенца) являются ртутьсодержащими  отходами,  к  сбору которых  предъявляются,  установленные санитарными правилами, требования по организации их раздельного сбора.</w:t>
      </w:r>
    </w:p>
    <w:p>
      <w:pPr>
        <w:pStyle w:val="Style14"/>
        <w:spacing w:before="0" w:after="0"/>
        <w:ind w:firstLine="709"/>
        <w:jc w:val="both"/>
        <w:rPr/>
      </w:pPr>
      <w:r>
        <w:rPr/>
        <w:t>1.3.  Для организации и проведения раздельного сбора ртутьсодержащих отходов в Организации приказом руководителя назначается лицо, ответственное за проведение этой работы.</w:t>
      </w:r>
    </w:p>
    <w:p>
      <w:pPr>
        <w:pStyle w:val="Style14"/>
        <w:spacing w:before="0" w:after="0"/>
        <w:ind w:firstLine="709"/>
        <w:jc w:val="both"/>
        <w:rPr/>
      </w:pPr>
      <w:r>
        <w:rPr/>
        <w:t>1.4. Раздельный сбор ртутьсодержащих отходов осуществляется с использованием двух транспортных контейнеров, размещаемых в су</w:t>
        <w:softHyphen/>
        <w:t>хом помещении, исключающем доступ посторонних лиц. В указанном помещении должны находиться: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   </w:t>
      </w:r>
      <w:r>
        <w:rPr/>
        <w:t>транспортный контейнер для сбора и накопления не разрушен</w:t>
        <w:softHyphen/>
        <w:t>ных КЛЛ;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   </w:t>
      </w:r>
      <w:r>
        <w:rPr/>
        <w:t>транспортного контейнера для сбора и накопления    ртутьсо</w:t>
        <w:softHyphen/>
        <w:t>держащих отходов;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  </w:t>
      </w:r>
      <w:r>
        <w:rPr/>
        <w:t>демеркуризационный комплект, позволяющий выполнить обез</w:t>
        <w:softHyphen/>
        <w:t>вреживание помещения в случае разрушения КЛЛ.</w:t>
      </w:r>
    </w:p>
    <w:p>
      <w:pPr>
        <w:pStyle w:val="Style14"/>
        <w:spacing w:before="0" w:after="0"/>
        <w:ind w:firstLine="709"/>
        <w:jc w:val="both"/>
        <w:rPr/>
      </w:pPr>
      <w:r>
        <w:rPr/>
        <w:t>1.5.  Транспортные контейнеры отходов должны быть изготовле</w:t>
        <w:softHyphen/>
        <w:t>ны из материалов, подлежащих демеркуризации. Внутри контейнера должен быть размещен полиэтиленовый вкладыш (мешок), обеспечи</w:t>
        <w:softHyphen/>
        <w:t>вающий герметизацию целых КЛЛ и ртутьсодержащих отходов. Транс</w:t>
        <w:softHyphen/>
        <w:t>портный контейнер должен плотно закрываться крышкой. Вес запол</w:t>
        <w:softHyphen/>
        <w:t>ненного КЛЛ транспортного контейнера не должен превышать 25 кг.</w:t>
      </w:r>
    </w:p>
    <w:p>
      <w:pPr>
        <w:pStyle w:val="Style14"/>
        <w:ind w:firstLine="709"/>
        <w:jc w:val="center"/>
        <w:rPr/>
      </w:pPr>
      <w:r>
        <w:rPr/>
        <w:t>2. Требования к сбору целых КЛЛ</w:t>
      </w:r>
    </w:p>
    <w:p>
      <w:pPr>
        <w:pStyle w:val="Style14"/>
        <w:spacing w:before="0" w:after="0"/>
        <w:ind w:firstLine="709"/>
        <w:jc w:val="both"/>
        <w:rPr/>
      </w:pPr>
      <w:r>
        <w:rPr/>
        <w:t>2.1.  Сбор целых (не разрушенных) КЛЛ проводить отдельно от обычного мусора в отведенный транспортный контейнер для их сбора, на котором нанесена соответствующая этикетка.</w:t>
      </w:r>
    </w:p>
    <w:p>
      <w:pPr>
        <w:pStyle w:val="Style14"/>
        <w:spacing w:before="0" w:after="0"/>
        <w:ind w:firstLine="709"/>
        <w:jc w:val="both"/>
        <w:rPr/>
      </w:pPr>
      <w:r>
        <w:rPr/>
        <w:t>2.2.  Обращайтесь с КЛЛ осторожно, чтобы их не разбить. При укладке в контейнер всегда удерживайте КЛЛ за основание.</w:t>
      </w:r>
    </w:p>
    <w:p>
      <w:pPr>
        <w:pStyle w:val="Style14"/>
        <w:spacing w:before="0" w:after="0"/>
        <w:ind w:firstLine="709"/>
        <w:jc w:val="both"/>
        <w:rPr/>
      </w:pPr>
      <w:r>
        <w:rPr/>
        <w:t>2.3.  КЛЛ укладывать в транспортный контейнер без индивиду</w:t>
        <w:softHyphen/>
        <w:t>альных картонных упаковок и пластиковых пакетов. КЛЛ должны быть сухие. Не допускается укладывать в транспортный контейнер повре</w:t>
        <w:softHyphen/>
        <w:t>жденные  КЛЛ  и ртутные  отходы.   После размещения  КЛЛ  внутри транспортного контейнера закройте его крышкой. В случае поврежде</w:t>
        <w:softHyphen/>
        <w:t>ния КЛЛ помещается в пластиковый пакет, и укладывается в транс</w:t>
        <w:softHyphen/>
        <w:t>портный контейнер для сбора ртутьсодержащих отходов.</w:t>
      </w:r>
    </w:p>
    <w:p>
      <w:pPr>
        <w:pStyle w:val="Style14"/>
        <w:spacing w:before="0" w:after="0"/>
        <w:ind w:firstLine="709"/>
        <w:jc w:val="both"/>
        <w:rPr/>
      </w:pPr>
      <w:r>
        <w:rPr/>
        <w:t>2.4. При подготовке заполненного КЛЛ транспортного контейне</w:t>
        <w:softHyphen/>
        <w:t>ра к вывозу завяжите свободные края полиэтиленового вкладыша (меш</w:t>
        <w:softHyphen/>
        <w:t>ка) и плотно закройте транспортный контейнер крышкой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  <w:t>3. Требования к сбору ртутьсодержащих отходов</w:t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  <w:t>3.1.  Сбор разрушенных КЛЛ и ртутьсодержащих отходов прово</w:t>
        <w:softHyphen/>
        <w:t>дить отдельно от не разрушенных КЛЛ в отведенный транспортный кон</w:t>
        <w:softHyphen/>
        <w:t>тейнер для их сбора, на котором нанесена соответствующая этикетка.</w:t>
      </w:r>
    </w:p>
    <w:p>
      <w:pPr>
        <w:pStyle w:val="Style14"/>
        <w:spacing w:before="0" w:after="0"/>
        <w:ind w:firstLine="709"/>
        <w:jc w:val="both"/>
        <w:rPr/>
      </w:pPr>
      <w:r>
        <w:rPr/>
        <w:t>3.2.  Поврежденные или битые КЛЛ, бумага, губки, тряпки, лип</w:t>
        <w:softHyphen/>
        <w:t>кая лента, бумажные полотенца, использованные в процессе устране</w:t>
        <w:softHyphen/>
        <w:t>ния ртутного загрязнения, помещаются в пластиковый пакет и уклады</w:t>
        <w:softHyphen/>
        <w:t>ваются в транспортный контейнер для сбора ртутьсодержащих отходов.</w:t>
      </w:r>
    </w:p>
    <w:p>
      <w:pPr>
        <w:pStyle w:val="Style14"/>
        <w:spacing w:before="0" w:after="0"/>
        <w:ind w:firstLine="709"/>
        <w:jc w:val="both"/>
        <w:rPr/>
      </w:pPr>
      <w:r>
        <w:rPr/>
        <w:t>3.3.  Пластиковые пакеты с ртутьсодержащими отходами уклады</w:t>
        <w:softHyphen/>
        <w:t>ваются в транспортный контейнер, на котором нанесена соответствую</w:t>
        <w:softHyphen/>
        <w:t>щая этикетка. Не допускается укладывать в транспортный контейнер поврежденные или битые КЛЛ и ртутные отходы без предварительной упаковки в полиэтиленовый пакет.</w:t>
      </w:r>
    </w:p>
    <w:p>
      <w:pPr>
        <w:pStyle w:val="Style14"/>
        <w:spacing w:before="0" w:after="0"/>
        <w:ind w:firstLine="709"/>
        <w:jc w:val="both"/>
        <w:rPr/>
      </w:pPr>
      <w:r>
        <w:rPr/>
        <w:t>3.4.  После заполнения транспортного контейнера пластиковыми пакетами с ртутьсодержащими отходами, завяжите свободные края об</w:t>
        <w:softHyphen/>
        <w:t>щего полиэтиленового мешка и плотно закройте транспортный контей</w:t>
        <w:softHyphen/>
        <w:t>нер крышкой.</w:t>
      </w:r>
    </w:p>
    <w:p>
      <w:pPr>
        <w:pStyle w:val="Style14"/>
        <w:spacing w:before="0" w:after="0"/>
        <w:ind w:firstLine="709"/>
        <w:jc w:val="both"/>
        <w:rPr/>
      </w:pPr>
      <w:r>
        <w:rPr/>
        <w:t>3.5.  При разрушении КЛЛ провести работы по демеркуризации (очистке от ртути) загрязненного помещения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/>
        <w:t>4. Организация работ по устранению ртутного загрязнения, возникающего при разрушении КЛЛ</w:t>
      </w:r>
    </w:p>
    <w:p>
      <w:pPr>
        <w:pStyle w:val="Style14"/>
        <w:spacing w:before="0" w:after="0"/>
        <w:ind w:firstLine="709"/>
        <w:jc w:val="center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  <w:t>4.1. Ввиду того, что эффективность демеркуризации зависит от своевременности проведения работ по очистке помещения от ртути, учреждения, использующие КЛЛ для освещения, а так же места сбора и накопления, утилизируемых КЛЛ, рекомендуется заблаговременно оснастить демеркуризационными комплектами.</w:t>
      </w:r>
    </w:p>
    <w:p>
      <w:pPr>
        <w:pStyle w:val="Style14"/>
        <w:spacing w:before="0" w:after="0"/>
        <w:ind w:firstLine="709"/>
        <w:jc w:val="both"/>
        <w:rPr/>
      </w:pPr>
      <w:r>
        <w:rPr/>
        <w:t>4.2.  Работы по демеркуризации производятся персоналом, назна</w:t>
        <w:softHyphen/>
        <w:t>ченным приказом руководителя учреждения, и ознакомленным с насто</w:t>
        <w:softHyphen/>
        <w:t>ящей Инструкцией.</w:t>
      </w:r>
    </w:p>
    <w:p>
      <w:pPr>
        <w:pStyle w:val="Style14"/>
        <w:spacing w:before="0" w:after="0"/>
        <w:ind w:firstLine="709"/>
        <w:jc w:val="both"/>
        <w:rPr/>
      </w:pPr>
      <w:r>
        <w:rPr/>
        <w:t>4.3.  К работе по устранению ртутного загрязнения допускаются лица, достигшие 18-летнего возраста.</w:t>
      </w:r>
    </w:p>
    <w:p>
      <w:pPr>
        <w:pStyle w:val="Style14"/>
        <w:spacing w:before="0" w:after="0"/>
        <w:ind w:firstLine="709"/>
        <w:jc w:val="both"/>
        <w:rPr/>
      </w:pPr>
      <w:r>
        <w:rPr/>
        <w:t>4.4.  Для предотвращения распространения ртути в другие поме</w:t>
        <w:softHyphen/>
        <w:t>щения необходимо исключить доступ на загрязненный; участок персо</w:t>
        <w:softHyphen/>
        <w:t>нала, не занятого в демеркуризации, и посетителей учреждения.</w:t>
      </w:r>
    </w:p>
    <w:p>
      <w:pPr>
        <w:pStyle w:val="Style14"/>
        <w:spacing w:before="0" w:after="0"/>
        <w:ind w:firstLine="709"/>
        <w:jc w:val="both"/>
        <w:rPr/>
      </w:pPr>
      <w:r>
        <w:rPr/>
        <w:t>4.5.   При использовании демеркуризационного комплекта для ликвидации ртутных загрязнений, работу проводить согласно инструк</w:t>
        <w:softHyphen/>
        <w:t>ции по применению демеркуризационного комплекта, согласованной с Роспотребнадзором  в следующей последовательности: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</w:t>
      </w:r>
      <w:r>
        <w:rPr/>
        <w:t>Сразу же после разрушения КЛЛ необходимо производить естественное проветривание помещения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</w:t>
      </w:r>
      <w:r>
        <w:rPr/>
        <w:t>Предварительно надев резиновые перчатки (содержатся в демеркуризационном комплекте) провести механическую очистку по</w:t>
        <w:softHyphen/>
        <w:t>верхности, собрав осколки лампы, при помощи жесткой бумаги, поме</w:t>
        <w:softHyphen/>
        <w:t>стив их в пластиковый пакет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</w:t>
      </w:r>
      <w:r>
        <w:rPr/>
        <w:t>Провести химическую обработку, которая осуществляется с использованием демеркуризационных препаратов № 1 и № 2 (технология процесса изложена в Инструкции, прилагаемой к демеркуризационному комплекту)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</w:t>
      </w:r>
      <w:r>
        <w:rPr/>
        <w:t>Провести отмывку поверхности (удаление продуктов демерку</w:t>
        <w:softHyphen/>
        <w:t>ризации), которая проводится с помощью моющегося средства.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</w:t>
      </w:r>
      <w:r>
        <w:rPr/>
        <w:t>После выполнения работ необходимо собрать все использован</w:t>
        <w:softHyphen/>
        <w:t>ные приспособления и материалы (салфетки, губки, перчатки и т.д.), уложить их в сумку, содержавшую демеркуризационный комплект, для последующей сдачи на утилизацию.</w:t>
      </w:r>
    </w:p>
    <w:p>
      <w:pPr>
        <w:pStyle w:val="Style14"/>
        <w:spacing w:before="0" w:after="0"/>
        <w:ind w:firstLine="709"/>
        <w:jc w:val="both"/>
        <w:rPr/>
      </w:pPr>
      <w:r>
        <w:rPr/>
        <w:t>4.6. При отсутствии демеркуризационного комплекта работу про</w:t>
        <w:softHyphen/>
        <w:t>водить в соответствии с ниже изложенными правилами: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</w:t>
      </w:r>
      <w:r>
        <w:rPr/>
        <w:t>Сразу же после разрушения КЛЛ необходимо производить естественное проветривание помещения</w:t>
      </w:r>
    </w:p>
    <w:p>
      <w:pPr>
        <w:pStyle w:val="Style14"/>
        <w:spacing w:before="0" w:after="0"/>
        <w:ind w:firstLine="709"/>
        <w:jc w:val="both"/>
        <w:rPr/>
      </w:pPr>
      <w:r>
        <w:rPr/>
        <w:t xml:space="preserve">•  </w:t>
      </w:r>
      <w:r>
        <w:rPr/>
        <w:t>Предварительно надев одноразовые пластиковые или резино</w:t>
        <w:softHyphen/>
        <w:t>вые перчатки, осторожно соберите осколки лампы, при помощи жест</w:t>
        <w:softHyphen/>
        <w:t>кой бумаги, поместите их в пластиковый паке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•  </w:t>
      </w:r>
      <w:r>
        <w:rPr/>
        <w:t>Для сбора мелких осколков и порошка люминофора можно ис</w:t>
        <w:softHyphen/>
        <w:t>пользовать липкую ленту, влажную губку или тряпку. Чтобы предот</w:t>
      </w:r>
      <w:r>
        <w:rPr>
          <w:color w:val="000000"/>
        </w:rPr>
        <w:t>вратить распространение ртути по всему помещению, уборку следует начинать с периферии загрязненного участка и проводить по направле</w:t>
        <w:softHyphen/>
        <w:t>нию к центр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Проведите влажную уборку помещения с использованием бы</w:t>
        <w:softHyphen/>
        <w:t>товых хлорсодержащих препаратов (Белизна, Доместос и т.д.). Обувь протрите влажным бумажным полотенцем.</w:t>
      </w:r>
      <w:r>
        <w:rPr>
          <w:rFonts w:cs="Arial" w:ascii="Arial" w:hAnsi="Arial"/>
          <w:color w:val="000000"/>
        </w:rPr>
        <w:t xml:space="preserve">                   </w:t>
      </w:r>
      <w:r>
        <w:rPr>
          <w:color w:val="000000"/>
          <w:vertAlign w:val="subscript"/>
        </w:rPr>
        <w:t>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Использованные в процессе устранения ртутного загрязнения бумага, губки, тряпки, липкая лента, бумажные полотенца поместите в полиэтиленовый пакет и поместите его в контейнере для сбора ртутьсодержащих отход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сле завершения этих работ необходимо провести анализ со</w:t>
        <w:softHyphen/>
        <w:t>держания паров ртути в помещении. Анализ проводится специалистами аккредитованных лаборатор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5. Передача КЛЛ и ртутьсодержащих отходов на утилизацию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.1.  Передача транспортных контейнеров с КЛЛ и/или ртутьсодержащими отходами для вывоза на утилизацию, должна осуществлять</w:t>
        <w:softHyphen/>
        <w:t>ся только предприятиям, имеющим лицензию на сбор, хранение, транс</w:t>
        <w:softHyphen/>
        <w:t>портирование, обезвреживание ртутьсодержащих отходов 1 класса опасности или предприятиям, имеющим лицензию на сбор и транспор</w:t>
        <w:softHyphen/>
        <w:t>тирование ртутьсодержащих отходов 1 класса опасности и имеющим заключенный договор с лицензированным предприятием на обезврежи</w:t>
        <w:softHyphen/>
        <w:t>вание ртутьсодержащих отхо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.2.  Вывоз транспортных контейнеров с КЛЛ и ртутьсодержащими отходами на обезвреживание и утилизацию лицензированное пред</w:t>
        <w:softHyphen/>
        <w:t>приятие проводит: а) на основании разовой заявки; б) по договору оказания комплексных услуг, связанных с орга</w:t>
        <w:softHyphen/>
        <w:t xml:space="preserve">низацией сбора, вывоза и переработкой КЛ ламп и ртутьсодержащих отходов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3.  После приема транспортных контейнеров с КЛЛ и ртутьсодержащими отходами на переработку выдаётся акт приема-сдачи КЛЛ и ртутьсодержащих отходов и пакет документов в соответствии с дей</w:t>
        <w:softHyphen/>
        <w:t>ствующим законодательством.</w:t>
      </w:r>
    </w:p>
    <w:p>
      <w:pPr>
        <w:pStyle w:val="Style1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4.  Транспортные контейнеры, освобожденные от КЛЛ и/или ртутьсодержащих отходов, возвращаются Заказчику после проведения операции демеркуризации.</w:t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Style14"/>
        <w:spacing w:before="0" w:after="0"/>
        <w:ind w:firstLine="709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Приложение № 3</w:t>
      </w:r>
    </w:p>
    <w:p>
      <w:pPr>
        <w:pStyle w:val="Normal"/>
        <w:ind w:left="5760" w:hanging="0"/>
        <w:jc w:val="both"/>
        <w:rPr/>
      </w:pPr>
      <w:r>
        <w:rPr/>
        <w:t xml:space="preserve">                </w:t>
      </w:r>
      <w:r>
        <w:rPr/>
        <w:t xml:space="preserve">к постановлению </w:t>
      </w:r>
    </w:p>
    <w:p>
      <w:pPr>
        <w:pStyle w:val="Normal"/>
        <w:ind w:left="5760" w:hanging="0"/>
        <w:jc w:val="both"/>
        <w:rPr/>
      </w:pPr>
      <w:r>
        <w:rPr/>
        <w:t xml:space="preserve">                </w:t>
      </w:r>
      <w:r>
        <w:rPr/>
        <w:t>от  12.08.2019 г. № 27</w:t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А БЕЗОПАСНОГО ИСПОЛЬЗОВАНИЯ ЭНЕРГОСБЕРЕГАЮЩИХ РТУТЬСОДЕРЖАЩИХ ЛАМ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Информация об опасности энергосберегающих ламп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9"/>
        <w:jc w:val="both"/>
        <w:rPr/>
      </w:pPr>
      <w:r>
        <w:rPr/>
        <w:t>Ртуть - самый важный компонент энергосберегающих ком</w:t>
        <w:softHyphen/>
        <w:t>пактных люминесцентных ламп (КЛ ламп), который позволяет им быть эффективными источниками света. По гигиенической классификации ртуть относится к первому классу опасности (чрезвычайно опасное хи</w:t>
        <w:softHyphen/>
        <w:t>мическое вещество).</w:t>
      </w:r>
    </w:p>
    <w:p>
      <w:pPr>
        <w:pStyle w:val="Normal"/>
        <w:ind w:firstLine="709"/>
        <w:jc w:val="both"/>
        <w:rPr/>
      </w:pPr>
      <w:r>
        <w:rPr/>
        <w:t>Даже небольшая компактная лампа содержит 2-7 мг ртути. Раз</w:t>
        <w:softHyphen/>
        <w:t>рушенная или повреждённая колба лампы высвобождает пары ртути, которые могут вызвать тяжёлое отравление. Предельно допустимая концентрация ртути в атмосферном воздухе и воздухе жилых, обще</w:t>
        <w:softHyphen/>
        <w:t>ственных помещений составляет 0,0003 мг/м</w:t>
      </w:r>
      <w:r>
        <w:rPr>
          <w:vertAlign w:val="superscript"/>
        </w:rPr>
        <w:t>3</w:t>
      </w:r>
      <w:r>
        <w:rPr/>
        <w:t>. В условиях закрытого помещения в результате повреждения одной лампы возможно достиже</w:t>
        <w:softHyphen/>
        <w:t>ние концентрации паров ртути в воздухе превышающее предельно до</w:t>
        <w:softHyphen/>
        <w:t>пустимую концентрацию более чем в 160 раз.</w:t>
      </w:r>
    </w:p>
    <w:p>
      <w:pPr>
        <w:pStyle w:val="Normal"/>
        <w:ind w:firstLine="709"/>
        <w:jc w:val="both"/>
        <w:rPr/>
      </w:pPr>
      <w:r>
        <w:rPr/>
        <w:t>Проникновение ртути в организм чаще происходит именно при вдыхании её паров, не имеющих запаха, с дальнейшим поражением нервной системы, печени, почек, желудочно-кишечного тракта. Поэто</w:t>
        <w:softHyphen/>
        <w:t>му главная опасность - разрушение лампы.</w:t>
      </w:r>
    </w:p>
    <w:p>
      <w:pPr>
        <w:pStyle w:val="Normal"/>
        <w:ind w:firstLine="709"/>
        <w:jc w:val="both"/>
        <w:rPr/>
      </w:pPr>
      <w:r>
        <w:rPr/>
        <w:t>Недопустимо выбрасывать отработанные энергосберегающие лампы вместе с обычным мусором, превращая его в ртутьсодержащие отходы, которые загрязняют ртутными парами подъезды жилых домов. Накапливаясь во дворах и попадая на полигоны ТБО, ртуть из мусора, в результате деятельности микроорганизмов преобразуется в раствори</w:t>
        <w:softHyphen/>
        <w:t>мую в воде и намного более токсичную метилртуть, которая заражает окружающую сре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Общее правило</w:t>
      </w:r>
    </w:p>
    <w:p>
      <w:pPr>
        <w:pStyle w:val="Normal"/>
        <w:ind w:firstLine="709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09"/>
        <w:jc w:val="both"/>
        <w:rPr/>
      </w:pPr>
      <w:r>
        <w:rPr/>
        <w:t>Обращайтесь с энергосберегающими лампами осторожно, что</w:t>
        <w:softHyphen/>
        <w:t>бы не разрушить или повредить колбу лампы в процессе установки.</w:t>
      </w:r>
    </w:p>
    <w:p>
      <w:pPr>
        <w:pStyle w:val="Normal"/>
        <w:jc w:val="both"/>
        <w:rPr/>
      </w:pPr>
      <w:r>
        <w:rPr/>
        <w:t>Всегда удерживайте энергосберегающую лампу за основание во время установки в патрон и извлечения из н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u w:val="single"/>
        </w:rPr>
        <w:t>Что делать п</w:t>
      </w:r>
      <w:r>
        <w:rPr>
          <w:i/>
          <w:iCs/>
        </w:rPr>
        <w:t xml:space="preserve">ри </w:t>
      </w:r>
      <w:r>
        <w:rPr>
          <w:i/>
          <w:iCs/>
          <w:u w:val="single"/>
        </w:rPr>
        <w:t>разрушении ламп?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•     </w:t>
      </w:r>
      <w:r>
        <w:rPr/>
        <w:t>Откройте окно и покиньте комнату на 15 минут.</w:t>
      </w:r>
    </w:p>
    <w:p>
      <w:pPr>
        <w:pStyle w:val="Normal"/>
        <w:jc w:val="both"/>
        <w:rPr/>
      </w:pPr>
      <w:r>
        <w:rPr/>
        <w:t xml:space="preserve">•      </w:t>
      </w:r>
      <w:r>
        <w:rPr/>
        <w:t>Предварительно надев одноразовые пластиковые или резиновые перчатки, осторожно соберите осколки лампы, при помощи жесткой бумаги, поместите их в пластиковый пакет.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Для сбора мелких осколков и порошка люминофора можно использо</w:t>
        <w:softHyphen/>
        <w:t>вать липкую ленту, влажную губку или тряпку. Чтобы предотвратить распространение ртути по всему помещению, уборку следует начинать с периферии загрязненного участка и проводить по направлению к цен</w:t>
        <w:softHyphen/>
        <w:t>тру.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Проведите влажную уборку помещения с использованием бытовых хлорсодержащих препаратов (Белизна, Доместос и т. д.). Обувь протри</w:t>
        <w:softHyphen/>
        <w:t>те влажным бумажным полотенцем.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Использованные в процессе устранения ртутного загрязнения бумага, губки, тряпки, липкая лента, бумажные полотенца, которые становятся ртутьсодержащие отходы, поместите в полиэтиленовый пакет.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Пакет с осколками лампы и изделиями, использованными в процессе уборки помещения, сдайте в специализированное предприятие на пере</w:t>
        <w:softHyphen/>
        <w:t>работку.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Одежду, постельное белье, все, на что попали осколки лампы, помести</w:t>
        <w:softHyphen/>
        <w:t>те в полиэтиленовый мешок. Возможность дальнейшей эксплуатации этих изделий определяется после консультации в специализированной организации.</w:t>
      </w:r>
    </w:p>
    <w:p>
      <w:pPr>
        <w:pStyle w:val="Normal"/>
        <w:jc w:val="both"/>
        <w:rPr/>
      </w:pPr>
      <w:r>
        <w:rPr/>
        <w:t xml:space="preserve">•     </w:t>
      </w:r>
      <w:r>
        <w:rPr/>
        <w:t>После проведения демеркуризационных работ провести определение концентрации паров ртути в воздухе на соответствие ПДК (ПДК = 0,003 мг/м</w:t>
      </w:r>
      <w:r>
        <w:rPr>
          <w:vertAlign w:val="superscript"/>
        </w:rPr>
        <w:t>3</w:t>
      </w:r>
      <w:r>
        <w:rPr/>
        <w:t>). Обследование проводится специалистами аккредитованных ла</w:t>
        <w:softHyphen/>
        <w:t>борато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</w:rPr>
        <w:t>КАТЕГОРИЧЕСКИ ЗАПРЕЩАЕТСЯ: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использовать в работе пылесос, щетку, веник;</w:t>
      </w:r>
    </w:p>
    <w:p>
      <w:pPr>
        <w:pStyle w:val="Normal"/>
        <w:jc w:val="both"/>
        <w:rPr/>
      </w:pPr>
      <w:r>
        <w:rPr>
          <w:b/>
          <w:bCs/>
        </w:rPr>
        <w:t>сбрасывать</w:t>
      </w:r>
      <w:r>
        <w:rPr/>
        <w:t xml:space="preserve"> </w:t>
      </w:r>
      <w:r>
        <w:rPr>
          <w:b/>
          <w:bCs/>
        </w:rPr>
        <w:t>ртутьсодержащие отходы в канализацию или в мусоропроводы.</w:t>
      </w:r>
    </w:p>
    <w:sectPr>
      <w:headerReference w:type="default" r:id="rId3"/>
      <w:headerReference w:type="first" r:id="rId4"/>
      <w:type w:val="nextPage"/>
      <w:pgSz w:w="11906" w:h="16838"/>
      <w:pgMar w:left="126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0:03:00Z</dcterms:created>
  <dc:creator>User </dc:creator>
  <dc:description/>
  <cp:keywords/>
  <dc:language>en-US</dc:language>
  <cp:lastModifiedBy>www.PHILka.RU</cp:lastModifiedBy>
  <cp:lastPrinted>2007-02-26T07:26:00Z</cp:lastPrinted>
  <dcterms:modified xsi:type="dcterms:W3CDTF">2007-02-26T04:27:00Z</dcterms:modified>
  <cp:revision>5</cp:revision>
  <dc:subject/>
  <dc:title>Об утверждении Порядка сбора </dc:title>
</cp:coreProperties>
</file>